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4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pt" to="210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  <w:lang w:val="en"/>
        </w:rPr>
        <w:t>4-1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Graph and write inequalities and identify their solutions.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4-2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Use addition and subtraction to solve inequalitie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4-3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Use multiplication and division to solve inequalitie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4-4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multi-step inequalitie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4-5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and graph inequalities containing “and” and “or”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4-6</w:t>
      </w:r>
    </w:p>
    <w:p>
      <w:pPr>
        <w:pStyle w:val="Normal"/>
        <w:widowControl w:val="false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Solve equations and inequalities that contain absolute value.</w:t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2:57:00Z</dcterms:created>
  <dc:creator>claguna</dc:creator>
  <dc:description/>
  <cp:keywords/>
  <dc:language>en-US</dc:language>
  <cp:lastModifiedBy>claguna</cp:lastModifiedBy>
  <dcterms:modified xsi:type="dcterms:W3CDTF">2007-12-04T03:02:00Z</dcterms:modified>
  <cp:revision>4</cp:revision>
  <dc:subject/>
  <dc:title>Self Evaluation and Grade Sheet</dc:title>
</cp:coreProperties>
</file>